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2005-05-0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UWI EU WATER INITIATI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EERING GROUP PAPER No.2005/008: 2005 Work Programme and Budget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838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0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t the meeting of the Steering Group on 18 January 2005 a presentation was made of the 2005 Work Programme and Budget. The presentation was incomplete, and the Secretariat was requested to provide a finalised version for endorsement at the next SG meeting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 complete summary of the 2005 Work Programme by Working Group is shown below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followed by a table showing estimated costs in 2005 for each Working Group. The information provided in January has been updated through contacts with the Working Group chai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9.7pt;height:126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At the meeting of the Steering Group on 18 January 2005 a presentation was made of the 2005 Work Programme and Budget. The presentation was incomplete, and the Secretariat was requested to provide a finalised version for endorsement at the next SG meeting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 complete summary of the 2005 Work Programme by Working Group is shown below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followed by a table showing estimated costs in 2005 for each Working Group. The information provided in January has been updated through contacts with the Working Group chai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1. The EUWI 2005 Work Programme, by Working Group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ing Grou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argets/Purpose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 Activ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uration/Comple-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on Da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frica W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pdate the work plan 2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9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Updated work plan</w:t>
            </w:r>
          </w:p>
          <w:p>
            <w:pPr>
              <w:pStyle w:val="Normal"/>
              <w:ind w:left="-106" w:firstLine="9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Updated WG      membership</w:t>
            </w:r>
          </w:p>
          <w:p>
            <w:pPr>
              <w:pStyle w:val="Normal"/>
              <w:ind w:left="-106" w:firstLine="9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Troika acti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ady by February 20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re concept notes for generic use in the country dialogue proce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National policy dialogues (ToR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Road mapp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MSF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Financial plann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Capacity build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dually over the yea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ganize  WG meetings, attend WG meetings and secure cross-WG linkag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5 WG meeting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One or two in Afric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Combined with FWG and IWRM W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read over the yea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licy dialogue proce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Start in 10 countries, selected by AMCO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Supported by the roving ambassado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Get possibly more MS involv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ver the year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Continue with Zambia and Gh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Start with Mozambique, Ethiopia and Cap Verd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Prepare the other five process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inan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lise Phase 2 re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nal review by FWG members of draft report and finali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 months/February 20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st final re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l report posted on EUWI web site with fully searchable and interactive platform and possibility of web based chatroom to discuss relevant iss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 months/March 200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ign of financial element of country dialogu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rking with the Africa WSS WG in country dialogues to provide a basis for financial analysis of the sector in each count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ng term, different elements will be completed throughout 2005 and 200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rking with EECCA and MED W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oint meetings and sharing of knowledge to support other regional W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5</w:t>
            </w:r>
          </w:p>
        </w:tc>
      </w:tr>
      <w:tr>
        <w:trPr>
          <w:trHeight w:val="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frica IW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llow up implementa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on of the action plans in the five selected TB basi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Ensure requests from RECs to EC delegation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Follow up consultation process in each sub-reg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Continue dialogue with RBOs about action pla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quests from RECs received by May 2005, consultation and dialogue to continue through 2005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ordinate activities with the Africa WSS W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greement on joint activitie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1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ew status of IWRM national plans in African countr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ew complete by next WG mee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pport preparation of IWRM national plans in coordination with other EUWI componen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ration to start in a number of countries yet to be determin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d of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EC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velop a work program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 for the further development of the component, based on existing studies and analys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ision by the EECCA WG - H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G meeting 29 March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st identification of priority actions to implement the work programme to be backed by financing strate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ision by the EECCA WG -H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G meeting in October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itiate action phase towards the development of national action plans and policy dialogues to achieve the MDGs in  the EECCA reg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rk started in EECCA countries involv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d of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sear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G meetings, consolida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on of interfaces with stakeholders, repor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ne planning session of WG, one review session and one public informa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on session; dialogue with all major stakehol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rs; information and progress reports submitt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G sessions in January, June and August 2005; dialogues through Sept. 2005; reporting after each WG session.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face with other EUWI W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oint identification of communication modali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es, priority research needs, key actors, and mutual action with all W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motion of access to information, awareness, better knowledge mana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ment, and RTD fund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ess to research results facilitated; demand driven approaches to knowledge exchanges promoted; access to training and research funding promoted; information dissemina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on strengthen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IS and other cross-cutting func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ministration and main-tenance of CIS-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Use of CIS expand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EUWI information materials produc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ordination of EUWI/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cretariat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Preparation of SG meeting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Other meetings facilitat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Support to WGs provided, as need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</w:t>
            </w:r>
          </w:p>
        </w:tc>
      </w:tr>
      <w:tr>
        <w:trPr>
          <w:trHeight w:val="2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ckholm events to be coordinated by the Secretari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ganization of a MSF meeting and specific related sessions, incl. possible WG meet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2005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editerrane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olidate and standar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se organisational set up; standardise WG member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ip and modalities; screen possibilities for political platform/process to carry the MED EUWI forwar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Preparation of WG meeting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Strengthen linkages of the MED EUWI with ongoing regional processes (e.g. the Euro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 with emphasis on the first semester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cretise MED EUWI Activity Plan with specific priority activities/interventions on regional and national leve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Carry out priority background assessmen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Organize sub-regional meeting on IWRM stat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Organize regional meeting on long term financ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Kick off “country dialogues” proces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Run capacity building programme on shared waters in SE Europ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Consolidate matching funds and activities from other donors and partner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Explore funding possibilities for further a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</w:t>
            </w:r>
          </w:p>
        </w:tc>
      </w:tr>
      <w:tr>
        <w:trPr>
          <w:trHeight w:val="9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mote awareness; raise involvement of EU and partner countries; sensi-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se and attract new dono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Carry out specific communication activities/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munication  strateg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* Organize donor meeting(s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* Streamline ways, possibilities and fields of donors’ and other partners’ involv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roughout 2005</w:t>
            </w:r>
          </w:p>
        </w:tc>
      </w:tr>
      <w:tr>
        <w:trPr>
          <w:trHeight w:val="69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atin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eting in Madrid with LA water directors to explore interest in forming a W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eeting hel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ch 2005</w:t>
            </w:r>
          </w:p>
        </w:tc>
      </w:tr>
      <w:tr>
        <w:trPr>
          <w:trHeight w:val="6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titute WG based on ToR prepared by the Secretariat in Mad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R for WG approved at meeting in Cartagena, Colomb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45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rvey of donor practices regarding water in 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raft survey report reviewed by the WG in Ju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2005</w:t>
            </w:r>
          </w:p>
        </w:tc>
      </w:tr>
      <w:tr>
        <w:trPr>
          <w:trHeight w:val="4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ew situation in LA with regard to IWRM national plans and water legisl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ew complete and approved by the W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2005</w:t>
            </w:r>
          </w:p>
        </w:tc>
      </w:tr>
      <w:tr>
        <w:trPr>
          <w:trHeight w:val="6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Organize preparations for the 4WWF in Mexico in 2006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rations complete as per guidelines from the WW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til end of 2005</w:t>
            </w:r>
          </w:p>
        </w:tc>
      </w:tr>
      <w:tr>
        <w:trPr>
          <w:trHeight w:val="23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onitoring and report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sign and discuss a model for policy analysis and monitor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line of methodology compl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nuary - March 2005</w:t>
            </w:r>
          </w:p>
        </w:tc>
      </w:tr>
      <w:tr>
        <w:trPr>
          <w:trHeight w:val="23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lect case studies and discuss these with EUWI W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rticipate in EUWI WG meet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nuary – March 2005</w:t>
            </w:r>
          </w:p>
        </w:tc>
      </w:tr>
      <w:tr>
        <w:trPr>
          <w:trHeight w:val="23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st the methodology on case studies from the EUWI W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clusions on viability of methodolo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y – July 2005</w:t>
            </w:r>
          </w:p>
        </w:tc>
      </w:tr>
      <w:tr>
        <w:trPr>
          <w:trHeight w:val="9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Review the methodology and analyse existing information gap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formation gaps identifi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gust – September 2005</w:t>
            </w:r>
          </w:p>
        </w:tc>
      </w:tr>
      <w:tr>
        <w:trPr>
          <w:trHeight w:val="9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lect three countries or basins and collect data on the current status and performance in th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a collect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ctober – December 2005</w:t>
            </w:r>
          </w:p>
        </w:tc>
      </w:tr>
      <w:tr>
        <w:trPr>
          <w:trHeight w:val="9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re version 0 of the “progress report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gress report with early indicators of case studies prepar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cember 2005</w:t>
            </w:r>
          </w:p>
        </w:tc>
      </w:tr>
      <w:tr>
        <w:trPr>
          <w:trHeight w:val="9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Organize WG meet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ree WG meetings held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nuary, April and Augus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b/>
          <w:lang w:val="en-GB"/>
        </w:rPr>
        <w:t xml:space="preserve">2. Summary of the 2005 Budget by Working Group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66"/>
        <w:gridCol w:w="1080"/>
        <w:gridCol w:w="961"/>
        <w:gridCol w:w="43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orking Group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st (€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Of whi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unded (€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sidu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(€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Comments/Explanation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frica WS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3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57,00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f the residual €518,000 refers to costs for the ten country dialogues assumed to be covered by the lead MS in each country, remainder covered by the Netherlands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nc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0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,00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st of the residual (€50,000) refers to consultants, other costs covered by the UK.</w:t>
            </w:r>
          </w:p>
        </w:tc>
      </w:tr>
      <w:tr>
        <w:trPr>
          <w:trHeight w:val="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frica IWR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4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st estimate provided for the October 2004 SG meeting, costs covered by France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ECC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4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4,7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f which €199,999 for consultants; cost estimate provided for Oct. SG meeting, costs covered by the EC 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searc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5,00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cludes €160,000 for IWRM review study funded by the EC, DG/RTD. Residual to be covered by the MS represented in the WG 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diterranea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formation provided for October 2004 SG meeting, costs covered by Greece.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in Americ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0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dget allocation by Spain, excluding any contribution that may come from Portugal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nitoring and reportin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2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8,00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sts covered by Italy. Residual not funded as of April 2005.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Cross-cutting activities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. CI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297,600 (CIS only)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+ 10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7,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8,00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IS budget covered by Austria, of which €240,000 for consultants. There is an option for CIS enhancement, including translation of full CIS into three languages, at a cost of €108,000; this is not yet funded. 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. The EUWI Secretaria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he EUWI Secretariat involves 6-8 staff working part time and is funded by the EC, including three ENDs</w:t>
            </w:r>
          </w:p>
        </w:tc>
      </w:tr>
      <w:tr>
        <w:trPr>
          <w:trHeight w:val="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. Stockholm event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sidy of EUWI related events 2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Funding secured, mostly from Swed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ummary of 2005 costs (indicative only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* Gross estimated costs of all Working Groups and other EUWI components - € 3.3 million</w:t>
      </w:r>
    </w:p>
    <w:p>
      <w:pPr>
        <w:pStyle w:val="Normal"/>
        <w:rPr/>
      </w:pPr>
      <w:r>
        <w:rPr>
          <w:lang w:val="en-GB"/>
        </w:rPr>
        <w:t>* Funded by EU MS - €2.2 million</w:t>
      </w:r>
    </w:p>
    <w:p>
      <w:pPr>
        <w:pStyle w:val="Normal"/>
        <w:rPr/>
      </w:pPr>
      <w:r>
        <w:rPr>
          <w:lang w:val="en-GB"/>
        </w:rPr>
        <w:t>* Unfunded residual as of April 2005 - €1.1 millio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50:00Z</dcterms:created>
  <dc:creator>Johan Holmberg</dc:creator>
  <dc:description/>
  <dc:language>en-US</dc:language>
  <cp:lastModifiedBy>Johan Holmberg</cp:lastModifiedBy>
  <cp:lastPrinted>2005-05-10T15:49:00Z</cp:lastPrinted>
  <dcterms:modified xsi:type="dcterms:W3CDTF">2005-05-04T10:16:00Z</dcterms:modified>
  <cp:revision>7</cp:revision>
  <dc:subject/>
  <dc:title>EUWI EU WATER INITI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9345551</vt:r8>
  </property>
  <property fmtid="{D5CDD505-2E9C-101B-9397-08002B2CF9AE}" pid="3" name="_AuthorEmail">
    <vt:lpwstr>Pierre.Hecq@cec.eu.int</vt:lpwstr>
  </property>
  <property fmtid="{D5CDD505-2E9C-101B-9397-08002B2CF9AE}" pid="4" name="_AuthorEmailDisplayName">
    <vt:lpwstr>HECQ Pierre (ENV)</vt:lpwstr>
  </property>
  <property fmtid="{D5CDD505-2E9C-101B-9397-08002B2CF9AE}" pid="5" name="_EmailSubject">
    <vt:lpwstr>EUWI WP and budget for SG in May</vt:lpwstr>
  </property>
</Properties>
</file>